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sz w:val="40"/>
          <w:szCs w:val="40"/>
          <w:u w:val="single"/>
        </w:rPr>
        <w:t>Sadak0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66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66CCFF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Sadak0 was a very courageous girl who lived in Hiroshima, Japan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3399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3399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color w:val="121D3C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At the hospital Sadak0 saw her best friend Kenji .</w:t>
            </w:r>
          </w:p>
          <w:p>
            <w:pPr>
              <w:pStyle w:val="Normal"/>
              <w:rPr>
                <w:rFonts w:ascii="Georgia" w:hAnsi="Georgia" w:cs="Georgia"/>
                <w:color w:val="78E6AF"/>
                <w:sz w:val="36"/>
                <w:szCs w:val="36"/>
              </w:rPr>
            </w:pPr>
            <w:r>
              <w:rPr>
                <w:rFonts w:cs="Georgia" w:ascii="Georgia" w:hAnsi="Georgia"/>
                <w:color w:val="78E6AF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During school recess Sadak0 got dizzy after she ran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>
          <w:trHeight w:val="1575" w:hRule="atLeast"/>
        </w:trPr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At memorial day Sadak0 did not like  seeing the people with  scares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Kenji was  Sadak0’s friend  since  kindergarten.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Georgia" w:hAnsi="Georgia" w:cs="Georgia"/>
                <w:color w:val="0000FF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0ban was a celebration Sadak0 celebrated when she was feeling  better.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sz w:val="36"/>
                <w:szCs w:val="36"/>
              </w:rPr>
            </w:pPr>
            <w:r>
              <w:rPr>
                <w:rFonts w:cs="Georgia" w:ascii="Georgia" w:hAnsi="Georgia"/>
                <w:color w:val="0000FF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Natalie 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59:00Z</dcterms:created>
  <dc:creator>Michelle Radovich</dc:creator>
  <dc:description/>
  <dc:language>en-US</dc:language>
  <cp:lastModifiedBy>Roosevelt</cp:lastModifiedBy>
  <dcterms:modified xsi:type="dcterms:W3CDTF">2008-10-29T17:09:00Z</dcterms:modified>
  <cp:revision>3</cp:revision>
  <dc:subject/>
  <dc:title>Sadako and the Thousand Paper Cranes</dc:title>
</cp:coreProperties>
</file>